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Arial" w:hAnsi="Arial" w:cs="Arial"/>
          <w:color w:val="3A3A3A"/>
          <w:sz w:val="38"/>
          <w:szCs w:val="38"/>
        </w:rPr>
      </w:pPr>
      <w:r>
        <w:rPr>
          <w:rFonts w:cs="Arial" w:ascii="Arial" w:hAnsi="Arial"/>
          <w:color w:val="3A3A3A"/>
          <w:sz w:val="38"/>
          <w:szCs w:val="38"/>
        </w:rPr>
        <w:t>Accessibilità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I siti, soprattutto quelli della pubblica amministrazione, vanno progettati e realizzati nel rispetto dei criteri di accessibilità indicati nel Decreto Ministeriale di attuazione della Legge Stanca (Legge 4/2004 "Disposizioni per favorire l'accesso dei soggetti disabili agli strumenti informatici") e alle linee guida WCAG 1.0 previste dallo standard internazionale WAI Web Accessibility Initative, un'iniziativa del consorzio mondiale W3C che si occupa di standardizzare la progettazione dei siti web.</w:t>
      </w:r>
    </w:p>
    <w:p>
      <w:pPr>
        <w:pStyle w:val="NormaleWeb"/>
        <w:shd w:fill="FFFFFF" w:val="clear"/>
        <w:rPr/>
      </w:pPr>
      <w:r>
        <w:rPr>
          <w:rFonts w:cs="Arial" w:ascii="Arial" w:hAnsi="Arial"/>
          <w:color w:val="3A3A3A"/>
          <w:sz w:val="20"/>
          <w:szCs w:val="20"/>
        </w:rPr>
        <w:t>In particolare, dal punto di vista tecnico, le pagine, per rispettare gli standard, devono essere realizzate in XHTML 1.0 Strict oppure in HTML 4.1 (o meglio in HRML 5) e devono essere formattate utilizzando esclusivamente fogli di stile CSS. Di conseguenza le pagine non conterranno  nè frame nè tabelle annidate e gli oggetti flash (animazioni, contenuti dinamici) dovranno essere relativi unicamente a contenuti accessori tali da non inficiare la fruizione dei servizi e delle informazioni contenuti nel sito. Inoltre, dovranno essere  fornite alternative testuali equivalenti per ogni oggetto non testuale (ad esempio utilizzo delle proprietà ALT o TITLE per le immagini), e dovranno essere utilizzati tutti gli accorgimenti necessari affinchè l’utilizzo dei colori e delle animazioni siano rispettosi dei requisiti dell’accessibilità.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Tutte le pagine sono utilizzabili quando script, applet, o altri oggetti di programmazione sono disabilitati oppure non supportati e tutti i contenuti testuali presentano caratteri impostati con dimensione relativa, compatibili con le preferenze specificate dall'utente sul proprio browser.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 xml:space="preserve">GLOSSARIO 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Accessibilità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CSS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Frame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Oggetti flash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Script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  <w:t>Applet</w:t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</w:r>
    </w:p>
    <w:p>
      <w:pPr>
        <w:pStyle w:val="NormaleWeb"/>
        <w:shd w:fill="FFFFFF" w:val="clea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A3A3A"/>
          <w:sz w:val="20"/>
          <w:szCs w:val="20"/>
        </w:rPr>
      </w:pPr>
      <w:r>
        <w:rPr>
          <w:rFonts w:cs="Arial" w:ascii="Arial" w:hAnsi="Arial"/>
          <w:color w:val="3A3A3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alizzare siti o semplicemente pagine html accessibili da tut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27:00Z</dcterms:created>
  <dc:creator>anna</dc:creator>
  <dc:description/>
  <cp:keywords/>
  <dc:language>en-US</dc:language>
  <cp:lastModifiedBy>anna</cp:lastModifiedBy>
  <dcterms:modified xsi:type="dcterms:W3CDTF">2014-04-29T16:38:00Z</dcterms:modified>
  <cp:revision>4</cp:revision>
  <dc:subject/>
  <dc:title>Accessibilità</dc:title>
</cp:coreProperties>
</file>